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caps/>
          <w:sz w:val="32"/>
          <w:szCs w:val="32"/>
          <w:lang w:val="bg-BG"/>
        </w:rPr>
      </w:pPr>
      <w:r>
        <w:rPr>
          <w:rFonts w:cs="Times New Roman" w:ascii="Times New Roman" w:hAnsi="Times New Roman"/>
          <w:caps/>
          <w:sz w:val="32"/>
          <w:szCs w:val="32"/>
          <w:lang w:val="bg-BG"/>
        </w:rPr>
        <w:t>Общински жилищен фонд</w:t>
      </w:r>
    </w:p>
    <w:p>
      <w:pPr>
        <w:pStyle w:val="Heading3"/>
        <w:rPr>
          <w:rFonts w:ascii="Times New Roman" w:hAnsi="Times New Roman" w:cs="Times New Roman"/>
          <w:caps/>
          <w:sz w:val="32"/>
          <w:szCs w:val="32"/>
          <w:lang w:val="bg-BG"/>
        </w:rPr>
      </w:pPr>
      <w:r>
        <w:rPr>
          <w:rFonts w:cs="Times New Roman" w:ascii="Times New Roman" w:hAnsi="Times New Roman"/>
          <w:caps/>
          <w:sz w:val="32"/>
          <w:szCs w:val="32"/>
          <w:lang w:val="bg-BG"/>
        </w:rPr>
        <w:t>на Община Благоевград</w:t>
      </w:r>
    </w:p>
    <w:p>
      <w:pPr>
        <w:pStyle w:val="Heading3"/>
        <w:rPr>
          <w:rFonts w:ascii="Times New Roman" w:hAnsi="Times New Roman" w:cs="Times New Roman"/>
          <w:caps/>
          <w:sz w:val="32"/>
          <w:szCs w:val="32"/>
          <w:lang w:val="bg-BG"/>
        </w:rPr>
      </w:pPr>
      <w:r>
        <w:rPr>
          <w:rFonts w:cs="Times New Roman" w:ascii="Times New Roman" w:hAnsi="Times New Roman"/>
          <w:caps/>
          <w:sz w:val="32"/>
          <w:szCs w:val="32"/>
          <w:lang w:val="bg-BG"/>
        </w:rPr>
        <w:t>за 2013 год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szCs w:val="28"/>
          <w:lang w:val="bg-BG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ъм чл. 3 от Наредбата за реда и условията за установяване на жилищните нужди на граждани, ползване и управление на общински жилищ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I. Социални жилища за отдаване под наем по реда на чл. 3, ал. 1, т. 1 от Наредбата за реда и условията за установяване на жилищните нужди на граждани, ползване и управление на общински жилища – 541 бро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ІІ. Жилища за продажба, замяна и обезщетяване на лица, чиито имоти са отчуждени за общински нужди по реда на чл. 3, ал. 1, т. 2 от Наредбата за реда и условията за установяване на жилищните нужди на граждани, ползване и управление на общински жилища – 1 б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ІІІ. Ведомствени жилища по реда на чл. 3, ал. 1, т. 3 от Наредбата за реда и условията за установяване на жилищните нужди на граждани, ползване и управление на общински жилища – 6 б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ІV. Резервни жилища по реда на чл. 3, ал. 1, т. 4 от Наредбата за реда и условията за установяване на жилищните нужди на граждани, ползване и управление на общински жилища – 1 б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>---------------------------------------------</w:t>
      </w:r>
    </w:p>
    <w:p>
      <w:pPr>
        <w:pStyle w:val="Normal"/>
        <w:tabs>
          <w:tab w:val="clear" w:pos="708"/>
          <w:tab w:val="right" w:pos="7200" w:leader="none"/>
        </w:tabs>
        <w:spacing w:before="0" w:after="80"/>
        <w:ind w:left="3600" w:hanging="0"/>
        <w:rPr>
          <w:rFonts w:ascii="Times New Roman" w:hAnsi="Times New Roman" w:cs="Times New Roman"/>
          <w:b/>
          <w:b/>
          <w:szCs w:val="28"/>
          <w:lang w:val="bg-BG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b/>
          <w:caps/>
          <w:szCs w:val="28"/>
          <w:lang w:val="bg-BG"/>
        </w:rPr>
        <w:t>общо Жилища</w:t>
      </w:r>
      <w:r>
        <w:rPr>
          <w:rFonts w:cs="Times New Roman" w:ascii="Times New Roman" w:hAnsi="Times New Roman"/>
          <w:b/>
          <w:szCs w:val="28"/>
          <w:lang w:val="bg-BG"/>
        </w:rPr>
        <w:t>:   549 бро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 Социални общински жилища за отдаване под нае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right" w:pos="7200" w:leader="none"/>
        </w:tabs>
        <w:spacing w:before="0" w:after="8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 Жилища в ЦГЧ</w:t>
        <w:tab/>
        <w:t>77 бр.</w:t>
      </w:r>
    </w:p>
    <w:p>
      <w:pPr>
        <w:pStyle w:val="Normal"/>
        <w:tabs>
          <w:tab w:val="clear" w:pos="708"/>
          <w:tab w:val="right" w:pos="7200" w:leader="none"/>
        </w:tabs>
        <w:spacing w:before="0" w:after="8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2. Жилища в жк “Запад”</w:t>
        <w:tab/>
        <w:t>35 бр.</w:t>
      </w:r>
    </w:p>
    <w:p>
      <w:pPr>
        <w:pStyle w:val="Normal"/>
        <w:tabs>
          <w:tab w:val="clear" w:pos="708"/>
          <w:tab w:val="right" w:pos="7200" w:leader="none"/>
        </w:tabs>
        <w:spacing w:before="0" w:after="8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 Жилища в жк “Еленово”</w:t>
        <w:tab/>
        <w:t>248 бр.</w:t>
      </w:r>
    </w:p>
    <w:p>
      <w:pPr>
        <w:pStyle w:val="Normal"/>
        <w:tabs>
          <w:tab w:val="clear" w:pos="708"/>
          <w:tab w:val="right" w:pos="7200" w:leader="none"/>
        </w:tabs>
        <w:spacing w:before="0" w:after="8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 Жилища в жк “Ален мак”</w:t>
        <w:tab/>
        <w:t xml:space="preserve"> 65 бр.</w:t>
      </w:r>
    </w:p>
    <w:p>
      <w:pPr>
        <w:pStyle w:val="Normal"/>
        <w:tabs>
          <w:tab w:val="clear" w:pos="708"/>
          <w:tab w:val="right" w:pos="7200" w:leader="none"/>
        </w:tabs>
        <w:spacing w:before="0" w:after="8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 Жилища в жк “Струмско – Център”</w:t>
        <w:tab/>
        <w:t xml:space="preserve"> 40 бр.</w:t>
      </w:r>
    </w:p>
    <w:p>
      <w:pPr>
        <w:pStyle w:val="Normal"/>
        <w:tabs>
          <w:tab w:val="clear" w:pos="708"/>
          <w:tab w:val="right" w:pos="7200" w:leader="none"/>
        </w:tabs>
        <w:spacing w:before="0" w:after="8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6. Жилища в жк “Струмско” – улици</w:t>
        <w:tab/>
        <w:t>76 б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>---------------------------</w:t>
      </w:r>
    </w:p>
    <w:p>
      <w:pPr>
        <w:pStyle w:val="Normal"/>
        <w:tabs>
          <w:tab w:val="clear" w:pos="708"/>
          <w:tab w:val="right" w:pos="7200" w:leader="none"/>
        </w:tabs>
        <w:spacing w:before="0" w:after="80"/>
        <w:ind w:left="504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:</w:t>
        <w:tab/>
        <w:t xml:space="preserve"> 541 б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1. Жилища в централна градска част:</w:t>
      </w:r>
    </w:p>
    <w:tbl>
      <w:tblPr>
        <w:tblW w:w="100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744"/>
        <w:gridCol w:w="1181"/>
        <w:gridCol w:w="1512"/>
        <w:gridCol w:w="1286"/>
        <w:gridCol w:w="1551"/>
      </w:tblGrid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по ред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/ улица, номер на бло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омер на ап.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аж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ид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т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один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троителство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бележка</w:t>
            </w:r>
          </w:p>
        </w:tc>
      </w:tr>
      <w:tr>
        <w:trPr>
          <w:trHeight w:val="308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bg-BG"/>
              </w:rPr>
              <w:t>ул. “Иван Михайлов” № 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 -І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bg-BG"/>
              </w:rPr>
              <w:t>ул. “Иван Михайлов” № 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 -І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bg-BG"/>
              </w:rPr>
              <w:t>ул. “Иван Михайлов” № 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 -І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bg-BG"/>
              </w:rPr>
              <w:t>ул. “Иван Михайлов” № 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 -І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bg-BG"/>
              </w:rPr>
              <w:t>ул. “Иван Михайлов” № 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 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bg-BG"/>
              </w:rPr>
              <w:t>ул. “Иван Михайлов” № 4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 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bg-BG"/>
              </w:rPr>
              <w:t>ул. “Иван Михайлов” № 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 -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е ста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bg-BG"/>
              </w:rPr>
              <w:t>ул. “Иван Михайлов” № 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-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е ста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bg-BG"/>
              </w:rPr>
              <w:t>ул. “Иван Михайлов” № 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 -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е ста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bg-BG"/>
              </w:rPr>
              <w:t>ул. “Иван Михайлов” № 59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7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bg-BG"/>
              </w:rPr>
              <w:t>ул. “Иван Михайлов” № 59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7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. “Иван Михайлов” № 61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7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л. “Св. св. К. и Методий”, № 7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 -І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л. “Св. св. К. и Методий”, № 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6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л. “Св. св. К. и Методий”, № 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Св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етодий”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Св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етодий”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Св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етодий”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,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вх. 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Св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К. и Методий”, № 23, вх. 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л. “Св. св.К. и Методий”, № 26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 -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л. “Св. св.К. и Методий”, № 26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-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л. “Св. св.К. и Методий”, № 26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 -І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л. “Св. св. К.и Методий”, № 26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 -І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л. “Св. св. К.и Методий”, № 26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 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л. “Св. св.К. и Методий”, № 26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 -V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л. ”Св. св. К.и Методий”, № 26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-VІІ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8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ул. ”Св. св. К.и Методий”, № 26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-VІІ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Славянска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44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Славянска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44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 - 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“Славянска” N 5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Славянска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50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09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“Славянска” N 5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вх. 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Генерал Тодоров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3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5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Генерал Тодоров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3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5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Генерал Тодоров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3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5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Васил Мечкуевски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3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Васил Мечкуевски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3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Васил Мечкуевски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3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. “Д-р Христо Татарчев”, N 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артер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ксон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. “Д-р Христо Татарчев”, N 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-І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. “Цар Иван Шишман”, № 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. “Цар Иван Шишман”, № 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І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. “Цар Иван Шишман”, № 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33  - ІХ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. “Цар Иван Шишман”, № 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К. и Я. Хайдукови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68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К. и Я. Хайдукови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68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-VІІ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Даме Груев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34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Даме Груев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34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 - І ет.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Даме Груев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34, вх. Г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 -V e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Даме Груев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34, вх. Г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-VІІ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Т. Александров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-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Т. Александров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7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-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Т. Александров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96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-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Ал. Стамболийски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-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Ал. Стамболийски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І -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“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л. Стамболий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ІІ -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“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линд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Петър Зографски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1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приземе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Петър Зографски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1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приземен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Петър Зографски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1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-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Петър Зографски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-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Петър Зографски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4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оксон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Радовиш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 -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49/26.2.02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Радовиш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 -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49/26.2.02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Радовиш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-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49/26.2.02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"Васил Левски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-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"Васил Левски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39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7 -ІV ет.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Крали. Марко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10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4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5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етирист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Скаптопара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Скаптопара,”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. “Менча Кърничева”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5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 -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.”Босилек”, № 8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 -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. “Босилек”, № 8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-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. “Босилек”, № 8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 -І ет.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. “Босилек”, № 8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-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л. “Марица”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8 -Х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77. 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. “Митрополит Борис”,  № 2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½ ид. ч. от І - ви етаж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" w:hanging="0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ешение на ОбС № 302/ 27.11.200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Общо жилища за отдаване под наем в ЦГЧ – 77 бр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2. Жилища в жк „Запад“: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744"/>
        <w:gridCol w:w="1181"/>
        <w:gridCol w:w="1512"/>
        <w:gridCol w:w="1286"/>
        <w:gridCol w:w="1551"/>
        <w:gridCol w:w="8"/>
      </w:tblGrid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по ред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н комплек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н бло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на а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аж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ид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т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один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троит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жк „Запад“, б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За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За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За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7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0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 34/29.5.01г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За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4 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7 -V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,,Запад”, бл. 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За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3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5 -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9 -V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За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3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За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 -І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-VІІ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-VІІ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“Запад” бл. 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 -І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Запад“, бл. 45, вх. 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 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За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2  -І ет.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5 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Запад“, бл. 5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9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За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5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X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5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Зап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X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X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Общо жилища за отдаване под наем в жк „Запад” – 35 бро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3. Жилища в жк „Еленово“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0182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712"/>
        <w:gridCol w:w="1173"/>
        <w:gridCol w:w="1501"/>
        <w:gridCol w:w="1387"/>
        <w:gridCol w:w="1429"/>
      </w:tblGrid>
      <w:tr>
        <w:trPr>
          <w:tblHeader w:val="true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по ред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н комплек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н блок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на а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аж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ид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то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один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троит.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3, вх. Б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1 -VІ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2 - VІІ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5, вх. Б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20 -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 V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, вх. Б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 -ІІ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15, вх. 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16, вх. 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16, вх. Б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2 -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5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4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22, вх. Б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23, вх. 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25, вх. 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4 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25, вх. Б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2  - І ет.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5  - І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5  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.к. ,,Еленово”, бл. 2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 e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29, вх. 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3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29, вх. Б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-І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0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3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32, вх. 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0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32, вх. Б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3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, вх. В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200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0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п.1 сутере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п. 2  сутерен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 - І ет.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4 -І ет.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5 - І ет.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5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- І ет.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6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7- І ет.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 - І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8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9 - ІІ ет.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9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0 - ІІ ет.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50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1 - ІІ ет.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5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 - І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5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3 - ІІ ет.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5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 - ІІІ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5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 - ІІІ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55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6 - ІІІет.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56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 - ІІІ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5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 - ІІІ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58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 - ІІІ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59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-ІV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60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- ІV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6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 -ІV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6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 -ІV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6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 -ІV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6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 - 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65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 - 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66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 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6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 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68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 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69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2 -VІ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70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3 -VІ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7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 -VІ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7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 -VІ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7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 -VІ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7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 -VІ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75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8 -VІІе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76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9 -VІІе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7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 -VІІе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78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1 -VІІе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79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2 -VІІе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80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3 -VІІе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8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-VІІІе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8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5-VІІІе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8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6-VІІІе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8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7-VІІІе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85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8-VІІІе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86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9-VІІІе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8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тудио № 1 ет. ІХ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88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тудио № 2 ет. ІХ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91440</wp:posOffset>
                      </wp:positionH>
                      <wp:positionV relativeFrom="page">
                        <wp:posOffset>731520</wp:posOffset>
                      </wp:positionV>
                      <wp:extent cx="6401435" cy="635"/>
                      <wp:effectExtent l="635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1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57.6pt" to="496.8pt,57.6pt" stroked="t" o:allowincell="f" style="position:absolute;mso-position-horizontal-relative:margin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4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8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0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 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V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“Еленово”, бл. 44, вх. Б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3  -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91440</wp:posOffset>
                      </wp:positionH>
                      <wp:positionV relativeFrom="page">
                        <wp:posOffset>731520</wp:posOffset>
                      </wp:positionV>
                      <wp:extent cx="6401435" cy="635"/>
                      <wp:effectExtent l="635" t="6350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1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57.6pt" to="496.8pt,57.6pt" stroked="t" o:allowincell="f" style="position:absolute;mso-position-horizontal-relative:margin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4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ж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5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8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2 -V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2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,,Еленово”, бл. 5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5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6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 -I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8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9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0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5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62, вх. 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6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65, вх. 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8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9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6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9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6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7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І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6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31 -VІІІет.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7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91440</wp:posOffset>
                      </wp:positionH>
                      <wp:positionV relativeFrom="page">
                        <wp:posOffset>731520</wp:posOffset>
                      </wp:positionV>
                      <wp:extent cx="6401435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1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57.6pt" to="496.8pt,57.6pt" stroked="t" o:allowincell="f" style="position:absolute;mso-position-horizontal-relative:margin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7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7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7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-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-I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“Еленово”, бл. 8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-V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“Еленово”, бл. 8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5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 -ІІ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94, вх. 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6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3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1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4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8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27 -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. „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0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107, вх. 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0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9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10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5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0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,,Еленово”, бл. 11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5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1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1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1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1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 -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6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3 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1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9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0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1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2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9 -ІІ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2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2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2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2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5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3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2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3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3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91440</wp:posOffset>
                      </wp:positionH>
                      <wp:positionV relativeFrom="page">
                        <wp:posOffset>731520</wp:posOffset>
                      </wp:positionV>
                      <wp:extent cx="6401435" cy="635"/>
                      <wp:effectExtent l="635" t="6350" r="63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1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57.6pt" to="496.8pt,57.6pt" stroked="t" o:allowincell="f" style="position:absolute;mso-position-horizontal-relative:margin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3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9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2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3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4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4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5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8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-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5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3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6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6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2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“Еленово”, бл.16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0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169, вх. 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-І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17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2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“Еленово”, бл.173, вх. 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 -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 жилище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2 А -І ет. 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7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8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5 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8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Еленово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7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202, вх. В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о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2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9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III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о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2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о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2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о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20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о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“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2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8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1 -І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210, вх. В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9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211, вх. Б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0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9 -ІІ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2 -ІІІ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3 -І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5 -І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8 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5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9 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жк „Еленово“, бл. 213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6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8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9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0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213, вх. Г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Еленово“, бл. 213, вх. Д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9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5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7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“Еленово”, бл. 214, вх. Б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9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6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8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9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0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1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“Еленово”, бл. 214, вх. В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9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2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4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3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5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4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6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5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0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6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3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V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7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4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V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“Еленово”, бл. 216, вх. В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91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8.</w:t>
            </w:r>
          </w:p>
        </w:tc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0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 жилища за отдаване под наем в жк “Еленово” – 248 б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 Жилища в жк „Ален мак“:</w:t>
      </w:r>
    </w:p>
    <w:tbl>
      <w:tblPr>
        <w:tblW w:w="100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744"/>
        <w:gridCol w:w="1181"/>
        <w:gridCol w:w="1512"/>
        <w:gridCol w:w="1397"/>
        <w:gridCol w:w="1440"/>
      </w:tblGrid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по ред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н комплек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н бло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на а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аж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ид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т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один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трои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Ален мак“, бл. 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Ален мак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ФК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жк „Ален мак“, бл. 4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Ален мак“, бл. 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4 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7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Ален мак“, бл. 8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Ален мак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Ален мак“, бл. 12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4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Ален мак“, бл. 1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Ален мак“, бл. 19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5  -ІІ ет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Ален мак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19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Ален мак“, бл. 23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8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8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Ален мак“, бл. 23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-VIIII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,,Ален мак”, бл. 25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2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Ален мак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Ален мак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4-V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Ален мак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8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VI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Ален мак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Ален мак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Ален мак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Ален мак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-I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3 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8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Ален мак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л. 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3 -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І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176 т.2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Ален мак“, бл. 37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Ален мак“, бл. 38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7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8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91440</wp:posOffset>
                      </wp:positionH>
                      <wp:positionV relativeFrom="page">
                        <wp:posOffset>731520</wp:posOffset>
                      </wp:positionV>
                      <wp:extent cx="6401435" cy="635"/>
                      <wp:effectExtent l="635" t="6350" r="635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1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57.6pt" to="496.8pt,57.6pt" stroked="t" o:allowincell="f" style="position:absolute;mso-position-horizontal-relative:margin;mso-position-vertical-relative:pag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Ален мак“, бл. 63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6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IV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Общо жилища за отдаване под наем в жк “Ален мак” – 65 б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 Жилища в жк „Струмско – Център“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00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744"/>
        <w:gridCol w:w="1181"/>
        <w:gridCol w:w="1512"/>
        <w:gridCol w:w="1397"/>
        <w:gridCol w:w="1440"/>
      </w:tblGrid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по ред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н комплек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н бло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на а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аж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ид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т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один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трои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Струмско-Ц“, бл. 2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Струмско-Ц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 б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Струмско-Ц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 б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3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2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Струмск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 б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Струмско-Ц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 б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2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къща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Струмско-Ц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 б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к „Струмско-Ц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 б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II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Струмско-Ц“, бл. 17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2 -І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0 -V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Струмско-Ц“, бл. 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-VІІ ет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Струмско-Ц“, бл. 19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2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8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Струмско-Ц“, бл. 23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5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8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Струмско-Ц“, бл. 24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 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Струмско-Ц“, бл. 25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4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6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Струмско-Ц“, бл. 26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7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Струмско-Ц“, бл. 26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8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Струмско-Ц“, бл. 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4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6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0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4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 „Струмско-Ц“, бл. 28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3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4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7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0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Общо жилища за отдаване под наем в жк „Струмско – Център“ – 40 б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6. Жилища в жк “ Струмско” – улиц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00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744"/>
        <w:gridCol w:w="1181"/>
        <w:gridCol w:w="1512"/>
        <w:gridCol w:w="1397"/>
        <w:gridCol w:w="1440"/>
      </w:tblGrid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по ред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н комплекс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н бло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на а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таж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ид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т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од.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трои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ул. “Броди”, бл. 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1 -І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4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Броди”, бл. 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5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Броди”, бл. 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Броди”, бл. 1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7 -І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Броди”, бл. 1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5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Броди” 20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2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 “Броди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 “Броди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 “Броди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, в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Броди”, 34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6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,,Броди”, бл. 34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3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Броди”, бл. 36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0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6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7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Броди”, бл. 36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0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Броди”, бл. 38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9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Броди”, бл. 38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23 -V ет.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30 -VІ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а ста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Броди”, бл. 40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3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Броди”, бл. 40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8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9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0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Броди”, бл. 40, вх. 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Броди”, бл. 42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3 -V ет</w:t>
            </w: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  <w:t>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0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Броди”, бл. 44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8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Броди”, бл. 44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5 -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7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0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Я. Сандански”, бл. 3, вх. 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Я. Сандански”,бл. 3, вх. Г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9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Я. Сандански”, бл. 5, вх. Г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Я. Сандански”, бл. 9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I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Я. Сандански”, бл. 9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7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Я. Сандански”, бл. 15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0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7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анданс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17-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5-I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Я. Сандански”, бл. 17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8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2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3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7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-V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32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8"/>
                <w:sz w:val="24"/>
                <w:szCs w:val="24"/>
              </w:rPr>
              <w:t>-VII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Я. Сандански”, бл.  21, вх.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8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6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Я. Сандански” 21-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1-IV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7-V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Я. Сандански”, бл. 23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Струма”, бл. 9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3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7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1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Струма”, бл. 11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8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3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9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-V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Струма”,бл. 11, вх. Б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Струма”, бл. 15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1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7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2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0 -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Струма”, бл. 19, вх. 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19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3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0 -І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4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Трудолюбие”, N 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 ста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5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Трудолюбие”, N 5, вх. 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 -ІІ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6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ул. “Ю. Гагарин”, N 9, вх. 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 -I ет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 жилища за отдаване под наем в жк “Струмско” –  улици –  76 б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ІІ. Жилища за продажба, замяна и обезщетяване на лица, чиито имоти са отчуждени за общински нужд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559"/>
        <w:gridCol w:w="1187"/>
        <w:gridCol w:w="1559"/>
        <w:gridCol w:w="1418"/>
        <w:gridCol w:w="1559"/>
      </w:tblGrid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по ред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/ ул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на ап., ета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ид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т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од.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трои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к “Еленово”, бл. 43, вх. В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0 - ІV 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9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 жилища по реда на чл. 3, ал. 1, т. 2 от Наредбата за реда и условията за установяване на жилищните нужди на граждани, ползване и управление на общински жилища  –  1 б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ІIІ. Ведомствени общински жилищ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559"/>
        <w:gridCol w:w="1187"/>
        <w:gridCol w:w="1559"/>
        <w:gridCol w:w="1418"/>
        <w:gridCol w:w="1559"/>
      </w:tblGrid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по ред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/ ул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на ап., ета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ид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т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од.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трои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к “Запад”, бл. 3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1- І 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риста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к “Запад,” бл. 3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2 -VІ 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к “Запад”, бл. 38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 xml:space="preserve">27 -VІІ ет.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к “Запад”, бл. 5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51 -VІІІ 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к “Еленово”, бл. 43, вх. В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27 -V 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вуста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жк “Еленово”, бл. 203, вх. А 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5 - ІІІ е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о жилища по реда на чл. 3, ал. 1, т. 3 от Наредбата за реда и условията за установяване на жилищните нужди на граждани, ползване и управление на общински жилища  –  6 б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ІV. Резервни общински жилищ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559"/>
        <w:gridCol w:w="1260"/>
        <w:gridCol w:w="1486"/>
        <w:gridCol w:w="1418"/>
        <w:gridCol w:w="1559"/>
      </w:tblGrid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по ред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к/ ул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на ап., етаж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вид 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жилищет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годин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троит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абележка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жк “Еленово”, бл. 43, вх. 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val="bg-BG"/>
              </w:rPr>
              <w:t>стая  за временно настаняване сутерен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дноста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09 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>Общо жилища по реда на чл. 3, ал. 1, т. 4 от Наредбата за реда и условията за установяване на жилищните нужди на граждани, ползване и управление на общински жилища  –  1 б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Times New Roman" w:ascii="Times New Roman" w:hAnsi="Times New Roman"/>
        <w:b/>
        <w:sz w:val="24"/>
        <w:szCs w:val="24"/>
        <w:lang w:val="bg-BG"/>
      </w:rPr>
      <w:t xml:space="preserve">П Р И Л О Ж Е Н И Е   </w:t>
    </w:r>
    <w:r>
      <w:rPr>
        <w:rFonts w:cs="Times New Roman" w:ascii="Times New Roman" w:hAnsi="Times New Roman"/>
        <w:b/>
        <w:sz w:val="24"/>
        <w:szCs w:val="24"/>
      </w:rPr>
      <w:t>N</w:t>
    </w:r>
    <w:r>
      <w:rPr>
        <w:rFonts w:cs="Times New Roman" w:ascii="Times New Roman" w:hAnsi="Times New Roman"/>
        <w:b/>
        <w:sz w:val="24"/>
        <w:szCs w:val="24"/>
        <w:lang w:val="bg-BG"/>
      </w:rPr>
      <w:t xml:space="preserve"> 1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yle10">
    <w:name w:val="Препратка към коментар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1">
    <w:name w:val="Текст на коментар"/>
    <w:basedOn w:val="Normal"/>
    <w:qFormat/>
    <w:pPr/>
    <w:rPr>
      <w:sz w:val="20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3:26:00Z</dcterms:created>
  <dc:creator>Potrebitel</dc:creator>
  <dc:description/>
  <dc:language>en-US</dc:language>
  <cp:lastModifiedBy>Potrebitel</cp:lastModifiedBy>
  <cp:lastPrinted>2013-01-03T11:31:00Z</cp:lastPrinted>
  <dcterms:modified xsi:type="dcterms:W3CDTF">2013-01-28T12:05:00Z</dcterms:modified>
  <cp:revision>264</cp:revision>
  <dc:subject/>
  <dc:title>-</dc:title>
</cp:coreProperties>
</file>