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Определяне на наемни цен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>на общински жилища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ab/>
        <w:t xml:space="preserve">Към чл. 3 от Наредбата за реда и условията за установяване на жилищните нужди на граждани, ползване и управление на общински жилища. </w:t>
        <w:br/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18"/>
        <w:gridCol w:w="5278"/>
        <w:gridCol w:w="1746"/>
        <w:gridCol w:w="1858"/>
      </w:tblGrid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N по ред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 О К А З А Т Е Л И 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маление в процент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величение в процент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А.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поред зоната, в която попадат жилищата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ърва зона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тора зона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ета зона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твърта зона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ета зона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.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онструкция на сградата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Жилище в паянтови и полумасивни сгради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Жилище в масивни сгради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Жилище в сгради с монолитни или сглобяе-ми, скелетни, рамкови, стоманобетонови конструкции; пакетоповдигащи плочи, ске-летно-безсградови конструкции и конструкции, изградени по системите “пълзящ кофраж” и едроразмерен (едноплощен) кофраж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В.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азположение на жилищата във височина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тори етаж при двуетажна жилищна сграда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тори до включително предпоследен етаж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следен етаж при жилищни сгради на три и повече етажа и за всеки седми и по-висок етаж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Жилище с височина на пода под 0.3 метра спрямо средното ниво на терена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 1 % за всеки пълни 10 см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.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реобладаващо изложение на жилищните (без сервизните) помещения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Юг, югоизток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пад, северозапад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вер, северозапад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.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лагоустройствено съоръжаване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жилище без складово помещение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жилище без водопровод и канализация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5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жилище, разположено в съседство с тра-фопостове, помпени агрегати, асансьорни машинни помещения, абонатни станции и други източници на шум и топлина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1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caps/>
        <w:sz w:val="24"/>
        <w:szCs w:val="24"/>
        <w:lang w:val="bg-BG"/>
      </w:rPr>
    </w:pPr>
    <w:r>
      <w:rPr>
        <w:rFonts w:cs="Times New Roman" w:ascii="Times New Roman" w:hAnsi="Times New Roman"/>
        <w:b/>
        <w:caps/>
        <w:sz w:val="24"/>
        <w:szCs w:val="24"/>
        <w:lang w:val="bg-BG"/>
      </w:rPr>
      <w:t>Приложение № 2</w:t>
    </w:r>
  </w:p>
  <w:p>
    <w:pPr>
      <w:pStyle w:val="Header"/>
      <w:rPr>
        <w:rFonts w:ascii="Times New Roman" w:hAnsi="Times New Roman" w:cs="Times New Roman"/>
        <w:b/>
        <w:b/>
        <w:caps/>
        <w:sz w:val="24"/>
        <w:szCs w:val="24"/>
        <w:lang w:val="bg-BG"/>
      </w:rPr>
    </w:pPr>
    <w:r>
      <w:rPr>
        <w:rFonts w:cs="Times New Roman" w:ascii="Times New Roman" w:hAnsi="Times New Roman"/>
        <w:b/>
        <w:caps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jc w:val="center"/>
      <w:outlineLvl w:val="0"/>
    </w:pPr>
    <w:rPr>
      <w:b/>
      <w:cap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0:08:00Z</dcterms:created>
  <dc:creator>houses2</dc:creator>
  <dc:description/>
  <dc:language>en-US</dc:language>
  <cp:lastModifiedBy>Potrebitel</cp:lastModifiedBy>
  <cp:lastPrinted>2012-12-15T10:51:00Z</cp:lastPrinted>
  <dcterms:modified xsi:type="dcterms:W3CDTF">2013-01-03T09:03:00Z</dcterms:modified>
  <cp:revision>18</cp:revision>
  <dc:subject/>
  <dc:title>ПРИЛОЖЕНИЕ № 2 </dc:title>
</cp:coreProperties>
</file>