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7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чл. 56, ал. 1, т. 8 от Закона за обществените поръчки</w:t>
      </w:r>
    </w:p>
    <w:p>
      <w:pPr>
        <w:pStyle w:val="Normal"/>
        <w:widowControl w:val="false"/>
        <w:autoSpaceDE w:val="false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/ата . . . . . . . . . . . . . . . . . . . . . . . . . . . . . . . . . . . . . . . . . . . . . . . . . . . . . . . . . .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 . . . . . . . . . . . . . . . . . . . . . . . . . . . . . . . . . . . . . . . . . . . . . . . . . . . , с ЕГН/ЛНЧ/Сл.№ . . . . . . . . . . . . . . . . . . . . . . . . . . . . . . . . . . . . . . . . . . . . . . . . . . . , в качеството ми на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наименованието на участник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участник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проект 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частникът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наименованието на участника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когото представлявам: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при изпълнение на горецитираната обществена поръчка няма да използва/ще използв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ненужното се </w:t>
      </w:r>
      <w:r>
        <w:rPr>
          <w:rFonts w:cs="Times New Roman" w:ascii="Times New Roman" w:hAnsi="Times New Roman"/>
          <w:i/>
          <w:sz w:val="24"/>
          <w:szCs w:val="24"/>
        </w:rPr>
        <w:t>премахв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дизпълнители;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подизпълнител/и ще бъде/бъдат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т се наименованията на физическите и/или юридически лица - подизпълнители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които са запознати с предмета на поръчката и са дали съгласието си за участие в процедурата;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видът на работите, които ще извършват подизпълнителите е както следва: подизпълнител № 1 - . . . . . . . . . . . . . . . . . . . . . . . . . . . . . . . . . . . . . . . . . . . . . . . . . . . . . . . . . . . . . . . . . . . . . . . . . . . . . . . . . . . . . . . . . . . . . . . . . , подизпълнител № 2 - . . . . . . . . . . . . . . . . . . . . . . . . . . . . . . . . . . . . . . . . . . . . . . . . . . . . . . . . . . . . . . . . . . . . . . . . . . . . . . . . . . . . . . . . . . . . . . . . . , подизпълнител №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брояват се останалите подизпълнители и вида на работите, които ще извършват до изчерпване на броя им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д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лът на участие на подизпълнителите при изпълнение на поръчката ще бъде общо . . . . . . . . . % от общата стойност на поръчката, в т.ч. участието на подизпълнител № 1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името на първия подизпълнител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ще бъде . . . . . . . . . % от общата стойност на поръчката, участието на подизпълнител № 2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писва се името на втория подизпълнител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ще бъде . . . . . . . . . % от общата стойност на поръчката, участието на подизпълнител №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зброяват се останалите подизпълнители и делът на тяхното участие в % до изчерпване на броя им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ларирам, че в случай, че бъда избран за изпълнител, в отношенията си с горепосочените подизпълнители, ще спазвам стриктно разпоредбите на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„Договор за подизпълнение”, Глава Трета, Част Втора от ЗОП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4"/>
        <w:gridCol w:w="5976"/>
      </w:tblGrid>
      <w:tr>
        <w:trPr/>
        <w:tc>
          <w:tcPr>
            <w:tcW w:w="41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(дд/мм/гг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/с./ . . . . . . . . . . . . . . . . . . . . 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val="ru-RU"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</w:t>
    </w:r>
    <w:r>
      <w:rPr>
        <w:rFonts w:eastAsia="Times New Roman" w:cs="Times New Roman" w:ascii="Times New Roman" w:hAnsi="Times New Roman"/>
        <w:i/>
        <w:sz w:val="20"/>
        <w:szCs w:val="20"/>
        <w:lang w:val="ru-RU" w:eastAsia="bg-BG"/>
      </w:rPr>
      <w:t>, Програма БГ07 „Ин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6T00:50:00Z</dcterms:modified>
  <cp:revision>49</cp:revision>
  <dc:subject/>
  <dc:title/>
</cp:coreProperties>
</file>