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bg-BG"/>
        </w:rPr>
        <w:t xml:space="preserve">Образец №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>12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ДО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. . . . . . . . . . . . . . . . . . . . . . . . . . . . . . . . . . . . . . 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bg-BG"/>
        </w:rPr>
        <w:t>(име на възлож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. . . . . . . . . . . . . . . . . . . . . . . . . . . . . . . . . . . . . . 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bg-BG"/>
        </w:rPr>
        <w:t>(адрес на възлож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bg-BG"/>
        </w:rPr>
        <w:t xml:space="preserve">ТЕХНИЧЕСКО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bg-BG"/>
        </w:rPr>
        <w:t>ПРЕД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bg-BG"/>
        </w:rPr>
      </w:r>
    </w:p>
    <w:tbl>
      <w:tblPr>
        <w:tblW w:w="48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86"/>
        <w:gridCol w:w="5990"/>
      </w:tblGrid>
      <w:tr>
        <w:trPr/>
        <w:tc>
          <w:tcPr>
            <w:tcW w:w="368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>Наименование на Участника</w:t>
            </w:r>
          </w:p>
        </w:tc>
        <w:tc>
          <w:tcPr>
            <w:tcW w:w="599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 xml:space="preserve">Седалище по регистрация </w:t>
            </w:r>
          </w:p>
        </w:tc>
        <w:tc>
          <w:tcPr>
            <w:tcW w:w="599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 xml:space="preserve">BIC;IBAN, ЕИК </w:t>
            </w:r>
          </w:p>
        </w:tc>
        <w:tc>
          <w:tcPr>
            <w:tcW w:w="599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 xml:space="preserve">Точен адрес за кореспонденция </w:t>
            </w:r>
          </w:p>
        </w:tc>
        <w:tc>
          <w:tcPr>
            <w:tcW w:w="599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>Телефонен номер/ Факс номер/ e- mail</w:t>
            </w:r>
          </w:p>
        </w:tc>
        <w:tc>
          <w:tcPr>
            <w:tcW w:w="599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 xml:space="preserve">Лице за контакти </w:t>
            </w:r>
          </w:p>
        </w:tc>
        <w:tc>
          <w:tcPr>
            <w:tcW w:w="599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Относно обявената от вас процедура за възлагане обществена поръчка с предме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bg-B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Анализ и оценка на качество на социални услуги в Дневен център „Зорница”, гр. Благоевград ”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 xml:space="preserve"> по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>„Нови хоризонти пред децата и младежите с увреждания от Дневен център „Зорница”, гр. Благоевград”, осъществяван с финансовата подкрепа на Финансовия механизъм на Европейското икономическо пространство и Норвежкия финансов механизъм 2009-2014 г. Договор за предоставяне на безвъзмездна финансова помощ № РД-13-151/15.09.2015 г.,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УВАЖАЕМИ ГОСПОЖИ И ГОСПОДА,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С настоящото представяме нашето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хническо предложени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за изпълнение на обществената поръчка по обявената от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ас процедура за възлагане на обществена поръчка, а именно: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екларираме, че сме съгласни с поставените от Вас условия, които приемаме без възраж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Arial" w:ascii="Times New Roman" w:hAnsi="Times New Roman"/>
          <w:color w:val="000000"/>
          <w:sz w:val="24"/>
          <w:szCs w:val="24"/>
          <w:lang w:val="en-US" w:eastAsia="bg-BG"/>
        </w:rPr>
        <w:t xml:space="preserve">Декларираме, ч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о поръчката бъде възложена на нас, до подписване на договора, настоящата оферта ще представлява споразумение между нас и Възлож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Заявявам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>че ако поръчката бъде възложена на нас, ще я изпълним в пълно съответствие с изискванията, посочени в Техничес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т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спецификаци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 на настоящата поръч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. Ние  предлагаме да изпълним поръчката съгласно изискванията на Възложителя и съгласно техническите спецификации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108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цепция  и методология за изпълнение на поръчка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108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на организацията на работа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108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финиране на задачите и отговорностит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2. Срок за изпълнение на поръчката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21"/>
        <w:gridCol w:w="2048"/>
        <w:gridCol w:w="2204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-345" w:firstLine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ЙНОСТ: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раен с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 изпълнение, посочен от Възложителя</w:t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раен срок за изпълне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едложен от Участника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ване на набор от индикатори за качество на предоставяната услуга в ДЦ „Зорница”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агане на индикаторите/пилотиране в началото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агане на индикаторите/оценка в края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При изпълнението на обществената поръчка не предвиждаме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редвиждам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участие на подизпълнител, който ще изпълни следните видове работи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Делът на участие на подизпълнителя е . . . . . . . . . . . . . . % от обществената поръч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В съответствие с изискванията на ЗОП в Плик № 1 „Документи за подбор“ са представени всички необходими документи за посочения подизпълните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Настоящата оферта е валидна за период от . . . . . . . . . дни от крайния срок за подаване на офертите, докогато ще сме обвързани с нея, като тя може да бъде приета във всеки един момент преди изтичане на този срок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Декларираме съгласие при поискване от страна на Възложителя да удължим посочения срок на валидност на офертата при възникване на основанията, посочени в утвърдената от Възложителя документация за участ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tbl>
      <w:tblPr>
        <w:tblW w:w="43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9"/>
        <w:gridCol w:w="5129"/>
      </w:tblGrid>
      <w:tr>
        <w:trPr/>
        <w:tc>
          <w:tcPr>
            <w:tcW w:w="353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Дата </w:t>
            </w:r>
          </w:p>
        </w:tc>
        <w:tc>
          <w:tcPr>
            <w:tcW w:w="512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___/ 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 / 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___</w:t>
            </w:r>
          </w:p>
        </w:tc>
      </w:tr>
      <w:tr>
        <w:trPr/>
        <w:tc>
          <w:tcPr>
            <w:tcW w:w="353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Име и фамилия </w:t>
            </w:r>
          </w:p>
        </w:tc>
        <w:tc>
          <w:tcPr>
            <w:tcW w:w="512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__________</w:t>
            </w:r>
          </w:p>
        </w:tc>
      </w:tr>
      <w:tr>
        <w:trPr/>
        <w:tc>
          <w:tcPr>
            <w:tcW w:w="353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Подпис на упълномощеното лице </w:t>
            </w:r>
          </w:p>
        </w:tc>
        <w:tc>
          <w:tcPr>
            <w:tcW w:w="512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_____________</w:t>
            </w:r>
          </w:p>
        </w:tc>
      </w:tr>
      <w:tr>
        <w:trPr/>
        <w:tc>
          <w:tcPr>
            <w:tcW w:w="353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Качество/Длъжност </w:t>
            </w:r>
          </w:p>
        </w:tc>
        <w:tc>
          <w:tcPr>
            <w:tcW w:w="512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___________</w:t>
            </w:r>
          </w:p>
        </w:tc>
      </w:tr>
      <w:tr>
        <w:trPr/>
        <w:tc>
          <w:tcPr>
            <w:tcW w:w="353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5129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142" w:top="1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Този документ е създаден в рамките на проект „</w:t>
    </w:r>
    <w:r>
      <w:rPr>
        <w:rFonts w:eastAsia="Times New Roman" w:cs="Times New Roman" w:ascii="Times New Roman" w:hAnsi="Times New Roman"/>
        <w:i/>
        <w:color w:val="000000"/>
        <w:sz w:val="20"/>
        <w:szCs w:val="20"/>
        <w:lang w:eastAsia="bg-BG"/>
      </w:rPr>
      <w:t>Нови хоризонти пред децата и младежите с увреждания от Дневен център „Зорница”, гр. Благоевград</w:t>
    </w: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”, Договор № РД-13-151/15.09.2015 г., който се осъществява с финансовата подкрепа на Финансовия механизъм на Европейското икономическо пространство и Норвежкия финансов механизъм 2009-2014 г., Програма БГ07 „Инициативи за обществено здраве”</w:t>
    </w:r>
  </w:p>
  <w:p>
    <w:pPr>
      <w:pStyle w:val="Footer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837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9.9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40970</wp:posOffset>
              </wp:positionH>
              <wp:positionV relativeFrom="paragraph">
                <wp:posOffset>-569595</wp:posOffset>
              </wp:positionV>
              <wp:extent cx="6629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-44.85pt" to="510.85pt,-4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639" w:leader="none"/>
      </w:tabs>
      <w:jc w:val="both"/>
      <w:rPr>
        <w:rFonts w:cs="Calibri"/>
      </w:rPr>
    </w:pPr>
    <w:r>
      <w:rPr>
        <w:rFonts w:cs="Calibri"/>
      </w:rPr>
      <w:t xml:space="preserve">          </w:t>
    </w:r>
  </w:p>
  <w:p>
    <w:pPr>
      <w:pStyle w:val="Normal"/>
      <w:tabs>
        <w:tab w:val="clear" w:pos="709"/>
        <w:tab w:val="center" w:pos="4600" w:leader="none"/>
        <w:tab w:val="right" w:pos="9201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</wp:posOffset>
          </wp:positionH>
          <wp:positionV relativeFrom="paragraph">
            <wp:posOffset>113665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102806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0.95pt" to="494.95pt,8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eastAsia="bg-BG"/>
      </w:rPr>
      <w:tab/>
      <w:tab/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382395" cy="1246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269365" cy="12693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Hps">
    <w:name w:val="hps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harChar5">
    <w:name w:val=" Char Char5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1CharCharCharChar">
    <w:name w:val="Char Char11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1:00Z</dcterms:created>
  <dc:creator>Tanya Spasova</dc:creator>
  <dc:description/>
  <cp:keywords/>
  <dc:language>en-US</dc:language>
  <cp:lastModifiedBy>TANYA</cp:lastModifiedBy>
  <dcterms:modified xsi:type="dcterms:W3CDTF">2015-11-06T00:22:00Z</dcterms:modified>
  <cp:revision>54</cp:revision>
  <dc:subject/>
  <dc:title/>
</cp:coreProperties>
</file>