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</w:t>
      </w:r>
    </w:p>
    <w:p>
      <w:pPr>
        <w:pStyle w:val="Normal"/>
        <w:widowControl w:val="false"/>
        <w:autoSpaceDE w:val="false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А Ц И Я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о чл. 47, ал. 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от Закона за обществени поръчки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уподписаният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sz w:val="24"/>
          <w:szCs w:val="24"/>
        </w:rPr>
        <w:t xml:space="preserve"> . . . . . . . . . . . . . . . . . . . . . 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мена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ЕГН/ЛНЧ . . . . . . . . . . . . . . . . . . . . . . . . . . . . . . . . . . . . . . . . . . . . . . . . . . . . . . . . ., прит. л.к. /национ. паспорт серия № . . . . . . . . . . . . . . . . . . . . . . . . . . . . . . . 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изд. на . . . . . . . . . . . . . . . . . . . . . . . . . . . . . . . . . . . . . . . . . . . . . . . . . . г. от МВР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качеството си на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. . . . . . . . . . . . . . . . . . . . . . . . . . . . . . . . . . . . . . . . . . . . . . . . . . . . . . . . . . . . . . . . . . . . . . . . . . . 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(име на участника съгласно регистрация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частник в процедура по ЗОП за избор на изпълнител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 Е К Л А Р И Р А М, че: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. Не съ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съден с влязла в сила присъда за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одкуп по чл. 301 - 307 от Наказателния кодекс;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участие в организирана престъпна група по чл. 321 и 321а от Наказателния кодекс;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естъпление против собствеността по чл. 194 - 217 от Наказателния кодекс;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естъпление по чл. 313 от Наказателния кодекс във връзка с провеждане на процедури за възлагане на обществени поръч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Style w:val="Blue"/>
          <w:rFonts w:cs="Times New Roman" w:ascii="Times New Roman" w:hAnsi="Times New Roman"/>
          <w:sz w:val="24"/>
          <w:szCs w:val="24"/>
        </w:rPr>
        <w:t>осъден с влязла в сила присъда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 Участникът, когото представлявам/управлявам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не е обявен в несъстоятелност;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не е в производство по ликвидация, нито се намира в подобна процедура съгласно националните закони и подзаконови актове;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няма парични задължения към държавата по смисъла на чл. 162, ал. 2 от Данъчно-осигурителния процесуален кодекс към държавата и към общината по местоседалището на Участника, установени с влязъл в сила акт на компетентен орган, освен ако е допуснато разсрочване или отсрочване на задълженията, или парични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. не е в открито производство по несъстоятелност, не е сключил извънсъдебно споразумение с кредиторите си по смисъла на чл. 740 от Търговския закон, а в случай че участникът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, не е преустановил дейността си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е се отнася за подизпълнители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е е виновен за неизпълнение на задължения по договор за обществена поръчк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. Не съм 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смисъла на параграф 1, точка 23а от Допълнителните разпоредби на Закона за обществените поръчк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. Участникът, когото представлявам, не е сключвал договор с лице по чл. 21 или 22 от Закона за предотвратяване и установяване на конфликт на интерес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убличните регистри, в които се съдържат посочените обстоятелства и/или компетентния орган, който предоставят информация за тези обстоятелств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промени в декларираните обстоятелства се задължавам да уведомя Възложителя </w:t>
      </w:r>
      <w:r>
        <w:rPr>
          <w:rFonts w:cs="Times New Roman" w:ascii="Times New Roman" w:hAnsi="Times New Roman"/>
          <w:sz w:val="24"/>
          <w:szCs w:val="24"/>
        </w:rPr>
        <w:t>в 7-дневен срок 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стъпването им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писване на договора за обществена поръчка ще представя документи от съответните компетентни органи за удостоверяване липсата на горните обстоятелств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Известно ми е, че за деклариране на неверни данни нося наказателна отговорност по чл. 313 от Наказателния кодекс на Република Българ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08"/>
        <w:gridCol w:w="5969"/>
      </w:tblGrid>
      <w:tr>
        <w:trPr/>
        <w:tc>
          <w:tcPr>
            <w:tcW w:w="38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. 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дата (дд/мм/гг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./с./ . . . . . . . . . . . . . . . . . . . . . . . </w:t>
            </w:r>
          </w:p>
        </w:tc>
        <w:tc>
          <w:tcPr>
            <w:tcW w:w="596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кларатор: . . . . . . . . . . . . .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подпис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825" w:leader="none"/>
        </w:tabs>
        <w:spacing w:before="0" w:after="200"/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K.Aluminov</cp:lastModifiedBy>
  <dcterms:modified xsi:type="dcterms:W3CDTF">2015-11-11T14:09:00Z</dcterms:modified>
  <cp:revision>48</cp:revision>
  <dc:subject/>
  <dc:title/>
</cp:coreProperties>
</file>