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Образец №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6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А Ц И Я</w:t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56, ал.1, т.6, във връзка с обстоятелствата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чл. </w:t>
      </w:r>
      <w:r>
        <w:rPr>
          <w:rFonts w:cs="Times New Roman" w:ascii="Times New Roman" w:hAnsi="Times New Roman"/>
          <w:b/>
          <w:bCs/>
          <w:sz w:val="24"/>
          <w:szCs w:val="24"/>
        </w:rPr>
        <w:t>5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, ал.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чл. 8, ал. 8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т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кона за обществени поръчки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уподписаният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sz w:val="24"/>
          <w:szCs w:val="24"/>
        </w:rPr>
        <w:t xml:space="preserve">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мена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ГН/ЛНЧ . . . . . . . . . . . . . . . . . . . . . . . . . . . . . . . . . . . . . . . . . . . . . . . . . . . . . . . . ., прит. л.к. /национ. паспорт серия № . . . . . . . . . . . . . . . . . . . . . . . . . . . . . . . 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зд. на . . . . . . . . . . . . . . . . . . . . . . . . . . . . . . . . . . . . . . . . . . . . . . . . . . г. от МВР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качеството си на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ме на участника съгласно рег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частник в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И Р А М, че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sz w:val="24"/>
          <w:szCs w:val="24"/>
        </w:rPr>
        <w:t>Аз лично и/ или участникът, когото представлявам не сме свързани лица с друг участник или кандидат в съответствие с изискванията на чл. 55, ал. 7 от ЗОП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з лично или друг член на управителен или контролен орган на участника, когото представлявам не съм/ не е бил външен експерт по смисъла на чл. 8, ал. 7 от ЗОП и не съм / не е участвал при изработване на техническите спецификации в документацията за участие в настоящата процеду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промени в декларираните обстоятелства се задължавам да уведомя Възложителя </w:t>
      </w:r>
      <w:r>
        <w:rPr>
          <w:rFonts w:cs="Times New Roman" w:ascii="Times New Roman" w:hAnsi="Times New Roman"/>
          <w:sz w:val="24"/>
          <w:szCs w:val="24"/>
        </w:rPr>
        <w:t>в 7-дневен срок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стъпването им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вестно ми е, че за деклариране на неверни данни нося наказателна отговорност по чл. 313 от Наказателния кодекс на Република Българ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08"/>
        <w:gridCol w:w="5969"/>
      </w:tblGrid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ата (дд/мм/г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./с./ . . . . . . . . . . . . . . . . . . . . . . . 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атор: . . . . . . . . . . . . .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подпис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K.Aluminov</cp:lastModifiedBy>
  <dcterms:modified xsi:type="dcterms:W3CDTF">2015-11-11T14:11:00Z</dcterms:modified>
  <cp:revision>52</cp:revision>
  <dc:subject/>
  <dc:title/>
</cp:coreProperties>
</file>