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Образец №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СТАВЯНЕ НА УЧАСТ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процедура за възлагане на обществена поръчка с предмет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нализ и оценка на качество на социални услуги в Дневен център „Зорница”, гр. Благоевград ”</w:t>
      </w:r>
    </w:p>
    <w:p>
      <w:pPr>
        <w:pStyle w:val="Normal"/>
        <w:spacing w:before="0" w:after="0"/>
        <w:ind w:left="142" w:right="283" w:firstLine="39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ите на проект: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el-GR"/>
        </w:rPr>
        <w:t>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l-GR"/>
        </w:rPr>
      </w:r>
    </w:p>
    <w:tbl>
      <w:tblPr>
        <w:tblW w:w="9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2539"/>
        <w:gridCol w:w="3042"/>
        <w:gridCol w:w="20"/>
        <w:gridCol w:w="3979"/>
        <w:gridCol w:w="24"/>
        <w:gridCol w:w="20"/>
      </w:tblGrid>
      <w:tr>
        <w:trPr/>
        <w:tc>
          <w:tcPr>
            <w:tcW w:w="5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4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0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96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едалище: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щенски код, населено място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/бул. №, блок №, вход, етаж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96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Адрес за кореспонденция: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щенски код, населено място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/бул. №, блок №, вход, етаж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402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96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рите имена, ЕГН, лична карта №, адрес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от следните лица: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...................................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...................................</w:t>
            </w:r>
          </w:p>
        </w:tc>
      </w:tr>
      <w:tr>
        <w:trPr/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нни за банковата сме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служваща банка: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итуляр на сметката: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0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ВАЖАЕМИ ДАМИ И ГОСП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0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1.  Заявяваме, че желаем да участваме в откритата от Вас процедура по Закона за обществените поръчки (ЗОП) за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„Анализ и оценка на качество на социални услуги в Дневен център „Зорница”, гр. Благоевград 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като подаваме оферта при условията, обявени в документацията за участие и приети от на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0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03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3. 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9603" w:type="dxa"/>
            <w:gridSpan w:val="5"/>
            <w:tcBorders/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 Приемаме срокът на валидността на нашата оферта да бъде ……. календарни дни, но не по-малко от 180 (сто и осемдесет) календарни дни, считано от крайния срок за подаване на оферти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6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bg-BG"/>
              </w:rPr>
            </w:r>
          </w:p>
        </w:tc>
        <w:tc>
          <w:tcPr>
            <w:tcW w:w="25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bg-BG"/>
              </w:rPr>
            </w:r>
          </w:p>
        </w:tc>
        <w:tc>
          <w:tcPr>
            <w:tcW w:w="306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bg-BG"/>
              </w:rPr>
            </w:r>
          </w:p>
        </w:tc>
        <w:tc>
          <w:tcPr>
            <w:tcW w:w="39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bg-BG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bg-BG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70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70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 на лицето (и печат)</w:t>
            </w:r>
          </w:p>
        </w:tc>
        <w:tc>
          <w:tcPr>
            <w:tcW w:w="70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..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704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bg-BG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9370</wp:posOffset>
              </wp:positionH>
              <wp:positionV relativeFrom="paragraph">
                <wp:posOffset>59055</wp:posOffset>
              </wp:positionV>
              <wp:extent cx="6629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4.65pt" to="518.85pt,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83730</wp:posOffset>
              </wp:positionH>
              <wp:positionV relativeFrom="page">
                <wp:posOffset>9926320</wp:posOffset>
              </wp:positionV>
              <wp:extent cx="565785" cy="1917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81.6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K.Aluminov</cp:lastModifiedBy>
  <dcterms:modified xsi:type="dcterms:W3CDTF">2015-11-06T14:55:00Z</dcterms:modified>
  <cp:revision>46</cp:revision>
  <dc:subject/>
  <dc:title/>
</cp:coreProperties>
</file>